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статью 3 Закона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3 Закона Новосибирской области от 5 июля 2013 года № 353-ОЗ «О правилах формирования списков граждан, имеющих право на приобретение жилья экономического класса, и порядке включения граждан в указанные списки» (с изменениями, внесенными Законами Новосибирской области от 2 июля 2014 года № 457-ОЗ, от 1 июля 2015 года № 578-ОЗ, от 31 января 2017 года № 141-ОЗ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части 1 слова «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» заменить словами «Единого государственного реестра недвижимости  о правах отдельного лица на имевшиеся (имеющиеся) у него объекты недвижим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iCs/>
          <w:sz w:val="28"/>
          <w:szCs w:val="28"/>
        </w:rPr>
        <w:t>в абзаце 5</w:t>
      </w:r>
      <w:r>
        <w:rPr>
          <w:sz w:val="28"/>
          <w:szCs w:val="28"/>
        </w:rPr>
        <w:t xml:space="preserve"> пункта 6.1 части 1 слова «Едином государственном реестре прав на недвижимое имущество и сделок с ним» заменить словами «Едином государственном реестре недвижим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 части 3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  <w:tab/>
        <w:t>в первом предложении цифры «7,</w:t>
      </w:r>
      <w:hyperlink r:id="rId2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>» заменить цифрами «7-9, 16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  <w:tab/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кументы, предусмотренные абзацем 2 пункта 6.1, пунктом 10 части 1 настоящей статьи </w:t>
      </w:r>
      <w:r>
        <w:rPr>
          <w:iCs/>
          <w:sz w:val="28"/>
          <w:szCs w:val="28"/>
        </w:rPr>
        <w:t xml:space="preserve">с 1 января 2018 года предоставляются гражданами по собственной инициативе, за исключением свидетельства о регистрации акта гражданского состояния, выданного компетентным органом иностранного государства, и его нотариально удостоверенного перевода на русский язык.».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В.Ф.Городецкий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9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pacing w:val="6"/>
      <w:shd w:fill="FFFFFF" w:val="clear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 w:before="0" w:after="180"/>
      <w:ind w:hanging="480"/>
    </w:pPr>
    <w:rPr>
      <w:spacing w:val="6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1C3D1279219C8F44B17756EBFB835082531059D1FE2727A9714623CCB26F078338FEF5B552A80304D00B192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9:00Z</dcterms:created>
  <dc:creator>Администратор</dc:creator>
  <dc:description/>
  <cp:keywords/>
  <dc:language>en-US</dc:language>
  <cp:lastModifiedBy>В.Л.</cp:lastModifiedBy>
  <cp:lastPrinted>2017-04-21T14:12:00Z</cp:lastPrinted>
  <dcterms:modified xsi:type="dcterms:W3CDTF">2017-08-17T02:19:00Z</dcterms:modified>
  <cp:revision>24</cp:revision>
  <dc:subject/>
  <dc:title>3) дополнить статьей 2</dc:title>
</cp:coreProperties>
</file>